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33924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722335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